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16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7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Decembe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53155</wp:posOffset>
                </wp:positionV>
                <wp:extent cx="3394710" cy="6499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49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/Math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1:45 to 12:3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Maggi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1.8pt;mso-wrap-distance-left:2.9pt;mso-wrap-distance-right:2.9pt;mso-wrap-distance-top:2.9pt;mso-wrap-distance-bottom:2.9pt;margin-top:287.6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/Math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1:45 to 12:3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Maggi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3:34:00Z</dcterms:created>
  <dc:creator>Sideyblue</dc:creator>
  <dc:description/>
  <dc:language>en-US</dc:language>
  <cp:lastModifiedBy>Sidey</cp:lastModifiedBy>
  <dcterms:modified xsi:type="dcterms:W3CDTF">2011-12-11T2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